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orks Cited Sheet # 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me:  _______________________________________ Topic:  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Digital Image Sourc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>Information from sourc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:  (write “None” if, after thoroughly looking at the site, any of the following is missing)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Artist(s) or Creator(s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Last name, First name.): 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Description or Title of Imag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in quotation marks.):  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Date the image was create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Day Month Year.):  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Online Imag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assign image as online image or video.):               Online Imag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Name of Database or Name of Sit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italics.):________________________________________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Date of Download </w:t>
      </w:r>
      <w:r>
        <w:rPr>
          <w:rFonts w:cs="Times New Roman" w:ascii="Times New Roman" w:hAnsi="Times New Roman"/>
          <w:color w:val="000000"/>
          <w:sz w:val="21"/>
          <w:szCs w:val="21"/>
        </w:rPr>
        <w:t>(Day Month Year.):  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URL (web) addres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&lt;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</w:rPr>
          <w:t>www.site.com.&gt;):__________________________________________________________________</w:t>
        </w:r>
      </w:hyperlink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MLA Format: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If you are missing any information above, do not write “None” here – just skip to the next part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20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rtist(s).  “Description or Title of Article.”  Date the image was created.  Online Image.  Name of Database or Name of site.  Date of Download.  &lt;www.site.com.&gt;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Example: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Manja98.  “Nuclear Wetlands.”  5 May 2008.  Online Image. 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Flickr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 14 June 2009.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</w:rPr>
          <w:t>http://www.flickr.com/photos/     mandj98/2468396121/</w:t>
        </w:r>
      </w:hyperlink>
      <w:r>
        <w:rPr>
          <w:rFonts w:cs="Times New Roman" w:ascii="Times New Roman" w:hAnsi="Times New Roman"/>
          <w:color w:val="000000"/>
          <w:sz w:val="21"/>
          <w:szCs w:val="21"/>
        </w:rPr>
        <w:t xml:space="preserve">.  </w:t>
      </w:r>
    </w:p>
    <w:p>
      <w:pPr>
        <w:pStyle w:val="Normal"/>
        <w:pBdr>
          <w:bottom w:val="single" w:sz="12" w:space="31" w:color="000000"/>
        </w:pBd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pBdr>
          <w:bottom w:val="single" w:sz="12" w:space="31" w:color="000000"/>
        </w:pBd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Rewrite your information using the MLA format shown above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Transfer the above citation directly to your works cited page.  List all sources alphabetically by the first word, indented all but the first line, double spaced.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orks Cited Sheet # 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me:  _______________________________________ Topic:  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Digital Image Sourc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>Information from sourc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:  (write “None” if, after thoroughly looking at the site, any of the following is missing)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Artist(s) or Creator(s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Last name, First name.): 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Description or Title of Imag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in quotation marks.):  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Date the image was create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Day Month Year.):  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Online Imag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assign image as online image or video.):               Online Image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Name of Database or Name of Sit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italics.):________________________________________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Date of Download </w:t>
      </w:r>
      <w:r>
        <w:rPr>
          <w:rFonts w:cs="Times New Roman" w:ascii="Times New Roman" w:hAnsi="Times New Roman"/>
          <w:color w:val="000000"/>
          <w:sz w:val="21"/>
          <w:szCs w:val="21"/>
        </w:rPr>
        <w:t>(Day Month Year.):  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URL (web) addres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&lt;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</w:rPr>
          <w:t>www.site.com.&gt;):__________________________________________________________________</w:t>
        </w:r>
      </w:hyperlink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MLA Format: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If you are missing any information above, do not write “None” here – just skip to the next part.)</w:t>
      </w:r>
    </w:p>
    <w:p>
      <w:pPr>
        <w:pStyle w:val="Normal"/>
        <w:spacing w:lineRule="auto" w:line="240" w:before="0" w:after="20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20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rtist(s).  “Description or Title of Article.”  Date the image was created.  Online Image.  Name of Database or Name of site.  Date of Download.  &lt;www.site.com.&gt;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Example: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Manja98.  “Nuclear Wetlands.”  5 May 2008.  Online Image. 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Flickr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 14 June 2009.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</w:rPr>
          <w:t>http://www.flickr.com/photos/     mandj98/2468396121/</w:t>
        </w:r>
      </w:hyperlink>
      <w:r>
        <w:rPr>
          <w:rFonts w:cs="Times New Roman" w:ascii="Times New Roman" w:hAnsi="Times New Roman"/>
          <w:color w:val="000000"/>
          <w:sz w:val="21"/>
          <w:szCs w:val="21"/>
        </w:rPr>
        <w:t xml:space="preserve">.  </w:t>
      </w:r>
    </w:p>
    <w:p>
      <w:pPr>
        <w:pStyle w:val="Normal"/>
        <w:pBdr>
          <w:bottom w:val="single" w:sz="12" w:space="31" w:color="000000"/>
        </w:pBd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pBdr>
          <w:bottom w:val="single" w:sz="12" w:space="31" w:color="000000"/>
        </w:pBd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Rewrite your information using the MLA format shown above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Transfer the above citation directly to your works cited page.  List all sources alphabetically by the first word, indented all but the first line, double spaced.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flickr.com/photos/     mandj98/2468396121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flickr.com/photos/     mandj98/2468396121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1:31:00Z</dcterms:created>
  <dc:creator>Teacher</dc:creator>
  <dc:description/>
  <cp:keywords/>
  <dc:language>en-US</dc:language>
  <cp:lastModifiedBy>Teacher</cp:lastModifiedBy>
  <dcterms:modified xsi:type="dcterms:W3CDTF">2009-06-14T21:31:00Z</dcterms:modified>
  <cp:revision>2</cp:revision>
  <dc:subject/>
  <dc:title/>
</cp:coreProperties>
</file>